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build your network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</w:rPr>
        <w:t>First:</w:t>
      </w:r>
      <w:r>
        <w:rPr>
          <w:rFonts w:cs="Arial Narrow" w:ascii="Arial Narrow" w:hAnsi="Arial Narrow"/>
          <w:color w:val="000000"/>
        </w:rPr>
        <w:t xml:space="preserve"> list out who you know by category; family, school, college, social networks (Facebook, MySpace, etc.), church, work, associations, neighborhoods, friends, organizations, communities, etc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Second:</w:t>
      </w:r>
      <w:r>
        <w:rPr>
          <w:rFonts w:cs="Arial Narrow" w:ascii="Arial Narrow" w:hAnsi="Arial Narrow"/>
        </w:rPr>
        <w:t xml:space="preserve"> collect all of their email addresses and enter them into your email address book such as: Outlook, Yahoo, Gmail, Hotmail, etc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Third: </w:t>
      </w:r>
      <w:r>
        <w:rPr>
          <w:rFonts w:cs="Arial Narrow" w:ascii="Arial Narrow" w:hAnsi="Arial Narrow"/>
        </w:rPr>
        <w:t>collect email addresses from some of the following resources. Gather and enter as many as you can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siness cards you have collected over tim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ain emails from friend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am email – many of these people will have large mailing list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 Social Network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ekly advertisement magazines; companies that give their email addres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hone books like the Yellow Page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line directories such as Dex Online and various City Page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y a mailing lis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e up with some of your own ideas and share with your tea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Fourth: </w:t>
      </w:r>
      <w:r>
        <w:rPr>
          <w:rFonts w:cs="Arial Narrow" w:ascii="Arial Narrow" w:hAnsi="Arial Narrow"/>
        </w:rPr>
        <w:t>Prepare your email communications by group. You will be able to send your emails by group such as; friends, family, work, etc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Tips for Succes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act everyone you personally know and get them expecting an email from you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PL Associates get paid on 20 level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ee Accounts get paid on 10 level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rget people in large industries or businesses that have large databas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 after the masses – millions of peop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2:51:00Z</dcterms:created>
  <dc:creator>Sonia</dc:creator>
  <dc:description/>
  <dc:language>en-US</dc:language>
  <cp:lastModifiedBy>Sonia</cp:lastModifiedBy>
  <dcterms:modified xsi:type="dcterms:W3CDTF">2009-11-30T02:53:00Z</dcterms:modified>
  <cp:revision>1</cp:revision>
  <dc:subject/>
  <dc:title>How to build your network</dc:title>
</cp:coreProperties>
</file>